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22351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3938404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